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" w:type="dxa"/>
        <w:jc w:val="left"/>
        <w:tblInd w:w="8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</w:tblGrid>
      <w:tr>
        <w:trPr>
          <w:trHeight w:val="4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_Did A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n applicazione della Direttiva 8 novembre 2010 n.87. Interventi a favore delle scuole paritarie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RENDICONTAZIONE DIDAT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OGETTO  “Integrazione degli alunni con disabilità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</w:tabs>
        <w:autoSpaceDE w:val="true"/>
        <w:ind w:left="567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TICA GENERALE ______________________________________________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128"/>
        <w:gridCol w:w="180"/>
        <w:gridCol w:w="362"/>
        <w:gridCol w:w="6597"/>
        <w:gridCol w:w="7"/>
        <w:gridCol w:w="56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GRAFICA ISTITUTO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Codice meccanografico dell’istituto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Codice Fiscal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Specificazione della scuol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Denominazion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Vi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Cap e Città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Provinci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Telefono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Fax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Indirizzo di posta elettronic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 xml:space="preserve">Gestore o legale rappresentante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Coordinatore delle attività didattich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ordinate bancarie Istituto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3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2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 PROGETTO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i Progetto  (Cognome e Nome)</w:t>
            </w:r>
          </w:p>
        </w:tc>
        <w:tc>
          <w:tcPr>
            <w:tcW w:w="7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IPULA PROTOCOLLI D’INTESA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12" w:type="dxa"/>
            <w:gridSpan w:val="6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stituti in rete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tituti scolastici in rete 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  □       no   □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ominazione I Istituto 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rizzo, CAP, Città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ominazione II Istituto 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rizzo, CAP, Città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ominazione III Istituto 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rizzo, CAP, Città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0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/associ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li sottoscritti</w:t>
            </w:r>
          </w:p>
        </w:tc>
        <w:tc>
          <w:tcPr>
            <w:tcW w:w="695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  □       no   □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Denominazione I Ente 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, CAP, Città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Denominazione II Ente 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, CAP, Città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Denominazione III Ente 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, CAP, Città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03"/>
        <w:gridCol w:w="3456"/>
        <w:gridCol w:w="3456"/>
      </w:tblGrid>
      <w:tr>
        <w:trPr>
          <w:trHeight w:val="294" w:hRule="atLeast"/>
        </w:trPr>
        <w:tc>
          <w:tcPr>
            <w:tcW w:w="103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NDICONTAZIONE ATTIVITA’  </w:t>
            </w:r>
          </w:p>
        </w:tc>
      </w:tr>
      <w:tr>
        <w:trPr>
          <w:trHeight w:val="465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 partecipanti</w:t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</w:tr>
      <w:tr>
        <w:trPr>
          <w:trHeight w:val="40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ni partecipanti</w:t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                          (specificare se diversamente abili) n. </w:t>
            </w:r>
          </w:p>
        </w:tc>
      </w:tr>
      <w:tr>
        <w:trPr>
          <w:trHeight w:val="565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e/o esperti coinvolti</w:t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</w:t>
            </w:r>
          </w:p>
        </w:tc>
      </w:tr>
      <w:tr>
        <w:trPr>
          <w:trHeight w:val="559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tori partecipanti</w:t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</w:t>
            </w:r>
          </w:p>
        </w:tc>
      </w:tr>
      <w:tr>
        <w:trPr>
          <w:trHeight w:val="759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Attivit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egrazione curriculum scolastico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ttività extracurricul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quisizione nuove competenze (specific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tro (specificare)</w:t>
            </w:r>
          </w:p>
        </w:tc>
      </w:tr>
      <w:tr>
        <w:trPr>
          <w:trHeight w:val="25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Sintetica dell’Attività svol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’Interv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orse tecniche e strument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te per l’attuazione del progetto (sintesi)</w:t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etodologico-didattico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aboratoriale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cerca/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ltro (specificare) ____________________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0368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volgimento delle attivit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urriculari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Arial" w:ascii="Arial" w:hAnsi="Arial"/>
                <w:sz w:val="22"/>
                <w:szCs w:val="22"/>
              </w:rPr>
              <w:t xml:space="preserve"> extracurriculari</w:t>
            </w:r>
          </w:p>
        </w:tc>
      </w:tr>
      <w:tr>
        <w:trPr>
          <w:trHeight w:val="251" w:hRule="atLeast"/>
        </w:trPr>
        <w:tc>
          <w:tcPr>
            <w:tcW w:w="325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iodo di svolgimento  </w:t>
            </w:r>
          </w:p>
        </w:tc>
        <w:tc>
          <w:tcPr>
            <w:tcW w:w="711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  …………………………..</w:t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ISULTATI DELLA VALUTAZIONE DEL PROGETTO </w:t>
            </w:r>
          </w:p>
        </w:tc>
      </w:tr>
      <w:tr>
        <w:trPr>
          <w:trHeight w:val="241" w:hRule="atLeast"/>
        </w:trPr>
        <w:tc>
          <w:tcPr>
            <w:tcW w:w="34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Criteri di verifica e indicatori di efficacia</w:t>
            </w:r>
          </w:p>
        </w:tc>
        <w:tc>
          <w:tcPr>
            <w:tcW w:w="34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TOVALUT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port period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(iniziale – in itinere – fina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siglio di classe/Colleg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docent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chede di valutazione risult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ortfolio stude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345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SODDISFAZION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Questionari utenti 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tudenti, genitori, docenti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Risultati delle attività d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recupero (casistica d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uccesso/insuccesso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Altro (specificar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6"/>
        <w:gridCol w:w="7380"/>
      </w:tblGrid>
      <w:tr>
        <w:trPr>
          <w:trHeight w:val="507" w:hRule="atLeast"/>
        </w:trPr>
        <w:tc>
          <w:tcPr>
            <w:tcW w:w="103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TOVALUTAZIONE dei  RISULTATI</w:t>
            </w:r>
          </w:p>
        </w:tc>
      </w:tr>
      <w:tr>
        <w:trPr>
          <w:trHeight w:val="507" w:hRule="atLeast"/>
        </w:trPr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port periodico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crizione sintetica)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iglio di Classe/Collegio Docen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crizione sintet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e di valutazione risulta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crizione sintet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rtfolio studen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crizione sintet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IMENTO UTENTI</w:t>
            </w:r>
          </w:p>
        </w:tc>
      </w:tr>
      <w:tr>
        <w:trPr>
          <w:trHeight w:val="241" w:hRule="atLeast"/>
        </w:trPr>
        <w:tc>
          <w:tcPr>
            <w:tcW w:w="103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fr-FR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do di soddisfazione dell’attività offerta sentiti i docenti coinvolti     Alto  []      Medio []     Basso []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do di soddisfazione degli studenti coinvolti nell’attività sul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se dei questionari proposti                                                               Alto  []       Medio []     Basso []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rado di soddisfazione degli genitori coinvolti nell’attività sul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ase dei questionari proposti                                                               Alto  []       Medio []     Basso []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Obiettivi raggiunti rispetto a quelli del program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7566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Principali motivi di soddisf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7566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incipali motivi di insoddisf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7566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Ulteriori considerazioni </w:t>
            </w:r>
          </w:p>
        </w:tc>
        <w:tc>
          <w:tcPr>
            <w:tcW w:w="7566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____________________           </w:t>
        <w:tab/>
        <w:tab/>
        <w:t>Firma del Gestore o del Legale Rappresent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18"/>
        </w:rPr>
        <w:t>Timbr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  <w:highlight w:val="yellow"/>
      </w:rPr>
      <w:t>Intestazione SCUOLA</w:t>
    </w:r>
    <w:r>
      <w:rPr>
        <w:color w:val="C0C0C0"/>
      </w:rPr>
      <w:t xml:space="preserve"> – Timbro lineare</w:t>
    </w:r>
  </w:p>
  <w:p>
    <w:pPr>
      <w:pStyle w:val="Header"/>
      <w:jc w:val="center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right"/>
      <w:outlineLvl w:val="4"/>
    </w:pPr>
    <w:rPr>
      <w:rFonts w:ascii="Verdana" w:hAnsi="Verdana" w:cs="Verdana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odotto">
    <w:name w:val="Prodotto"/>
    <w:basedOn w:val="Normal"/>
    <w:qFormat/>
    <w:pPr>
      <w:autoSpaceDE w:val="true"/>
      <w:spacing w:before="20" w:after="20"/>
    </w:pPr>
    <w:rPr>
      <w:rFonts w:ascii="Arial" w:hAnsi="Arial" w:cs="Arial"/>
      <w:sz w:val="20"/>
      <w:szCs w:val="20"/>
      <w:lang w:val="en-US" w:eastAsia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45:00Z</dcterms:created>
  <dc:creator>rzq3jy</dc:creator>
  <dc:description/>
  <cp:keywords/>
  <dc:language>en-US</dc:language>
  <cp:lastModifiedBy>M.I.U.R.</cp:lastModifiedBy>
  <cp:lastPrinted>2012-05-02T09:52:00Z</cp:lastPrinted>
  <dcterms:modified xsi:type="dcterms:W3CDTF">2012-05-07T14:45:00Z</dcterms:modified>
  <cp:revision>2</cp:revision>
  <dc:subject/>
  <dc:title>MODULO DI PRESENTAZIONE</dc:title>
</cp:coreProperties>
</file>