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ODRLA – Registro Uffici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n. 13088    uscita</w:t>
        <w:tab/>
        <w:tab/>
        <w:tab/>
        <w:tab/>
        <w:tab/>
        <w:t xml:space="preserve"> Roma,   07.05.201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6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i Gestori ed ai Coordinatori delle </w:t>
      </w:r>
    </w:p>
    <w:p>
      <w:pPr>
        <w:pStyle w:val="Normal"/>
        <w:ind w:left="4860" w:hanging="5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Attività Didattiche ed Educative</w:t>
      </w:r>
    </w:p>
    <w:p>
      <w:pPr>
        <w:pStyle w:val="Normal"/>
        <w:ind w:left="4860" w:hanging="5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Scuole Paritarie del Lazi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e p.c.  </w:t>
        <w:tab/>
        <w:t xml:space="preserve">Ai Dirigent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degli Uffici X, XI, XII, XIII, XIV</w:t>
      </w:r>
    </w:p>
    <w:p>
      <w:pPr>
        <w:pStyle w:val="Normal"/>
        <w:ind w:left="4956" w:hanging="0"/>
        <w:jc w:val="both"/>
        <w:rPr/>
      </w:pPr>
      <w:r>
        <w:rPr>
          <w:rFonts w:cs="Arial" w:ascii="Arial" w:hAnsi="Arial"/>
          <w:sz w:val="22"/>
          <w:szCs w:val="22"/>
        </w:rPr>
        <w:t>Ambiti Territoriali  del Lazi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ab/>
        <w:t>Alle OO.S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LORO SED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00" w:hanging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getto: Finanziamenti all’ampliamento dell’Offerta Formativa istituzioni scolastiche paritarie.  Applicazione della L. 440/1997 e della Direttiva 8 novembre 2010, n. 87. </w:t>
      </w:r>
    </w:p>
    <w:p>
      <w:pPr>
        <w:pStyle w:val="Normal"/>
        <w:ind w:left="900" w:hanging="9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Rendicontazione attuazione progetti finanziati.</w:t>
      </w:r>
    </w:p>
    <w:p>
      <w:pPr>
        <w:pStyle w:val="Normal"/>
        <w:ind w:left="900" w:hanging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left="708" w:hanging="10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Il MIUR, con  nota della Direzione Generale per gli Ordinamenti Scolastici e per l’Autonomia Scolastica, Ufficio X, prot. n. 996 del 15 febbraio 2011, ha dato notizia dei relativi finanziamenti per l’esercizio finanziario 2010, che per il Lazio ammontano ad </w:t>
      </w:r>
      <w:r>
        <w:rPr>
          <w:rFonts w:cs="Arial" w:ascii="Arial" w:hAnsi="Arial"/>
          <w:b/>
          <w:sz w:val="22"/>
          <w:szCs w:val="22"/>
        </w:rPr>
        <w:t>€ 512.629,00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Sulla base della predetta nota, la Direzione Regionale ha destinato alle scuole paritarie del Lazio un contributo finanziario a sostegno dei progetti presentati dalle Istituzioni scolastiche stesse e ritenuti meritevoli, con riferimento  ai seguenti ambiti temati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  <w:u w:val="single"/>
        </w:rPr>
        <w:t>integrazione degli alunni con disabilità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  <w:u w:val="single"/>
        </w:rPr>
        <w:t>integrazione degli alunni con cittadinanza non italiana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b/>
          <w:sz w:val="22"/>
          <w:szCs w:val="22"/>
          <w:u w:val="single"/>
        </w:rPr>
        <w:t>contrasto alla dispersione scolasti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  <w:sz w:val="22"/>
          <w:szCs w:val="22"/>
        </w:rPr>
        <w:t>Ai fini della individuazione  dei progetti da ammettere al finanziamento, sono stati  considerati i seguenti aspetti 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gruenza delle attività programmate con il piano dell’offerta formativa; 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nzionalità del percorso progettuale, anche integrato fra i possibili ordini di scuola che compongono l’Istituto, in coerenza con gli specifici bisogni del territorio e dell’utenza; 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gruità ed equilibrio tra le finalità indicate nel progetto ed il finanziamento richiesto;  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entuali cofinanziamenti derivanti dalla collaborazione delle scuole con associazioni ed altri soggetti pubblici e privati che operano sul territorio, mediante formalizzazione di intese e/o protocolli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esione a reti di scuole o a  reti interistituzionali, nel quadro di un patto educativo territoriale per la promozione del diritto all’apprendimento da parte dello studente; </w:t>
      </w:r>
    </w:p>
    <w:p>
      <w:pPr>
        <w:pStyle w:val="Normal"/>
        <w:numPr>
          <w:ilvl w:val="0"/>
          <w:numId w:val="2"/>
        </w:numPr>
        <w:spacing w:before="0" w:after="28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rigorosa effettuazione di un auto-monitoraggio.</w:t>
      </w:r>
    </w:p>
    <w:p>
      <w:pPr>
        <w:pStyle w:val="Normal"/>
        <w:spacing w:before="280" w:after="28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’apposita Commissione, costituita presso questa Direzione Generale, ha esaminato  i progetti presentati e valutati, ai fini del finanziamento, attenendosi ai criteri esplicitati nella nota prot. n.6319 del 9.03.2011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assegnazione delle risorse, per progetti da realizzarsi e da concludersi entro il </w:t>
      </w:r>
      <w:r>
        <w:rPr>
          <w:rFonts w:cs="Arial" w:ascii="Arial" w:hAnsi="Arial"/>
          <w:b/>
          <w:sz w:val="22"/>
          <w:szCs w:val="22"/>
        </w:rPr>
        <w:t xml:space="preserve">31 maggio 2012, </w:t>
      </w:r>
      <w:r>
        <w:rPr>
          <w:rFonts w:cs="Arial" w:ascii="Arial" w:hAnsi="Arial"/>
          <w:sz w:val="22"/>
          <w:szCs w:val="22"/>
        </w:rPr>
        <w:t xml:space="preserve"> è stata disposta nei seguenti termini 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erogazione  iniziale del 50% della somma assegnata (Nota prot. n. 17477 del 28.06.2011);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ogazione del saldo, previa approvazione del rendiconto del progetto svolto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ndicontazione final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tanto, a conclusione dell’attività, e comunque entro il </w:t>
      </w:r>
      <w:r>
        <w:rPr>
          <w:rFonts w:cs="Arial" w:ascii="Arial" w:hAnsi="Arial"/>
          <w:b/>
          <w:sz w:val="22"/>
          <w:szCs w:val="22"/>
        </w:rPr>
        <w:t>30 giugno 2012</w:t>
      </w:r>
      <w:r>
        <w:rPr>
          <w:rFonts w:cs="Arial" w:ascii="Arial" w:hAnsi="Arial"/>
          <w:sz w:val="22"/>
          <w:szCs w:val="22"/>
        </w:rPr>
        <w:t xml:space="preserve">, la scuola gerente il progetto (o la scuola capofila, nel caso di progetti in rete) presenterà a questo Ufficio una  rendicontazione delle attività svolte e delle spese sostenute, secondo i modelli specifici allegati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Qualora la somma assegnata non sia stata utilizzata, interamente o in parte, ovvero le spese dichiarate non siano riconoscibili in sede di rendicontazione, verrà restituita dal gestore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sto Ufficio effettuerà specifiche azioni di monitoraggio dell’attività progettuale e richiederà la relativa documentazione finale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cuole paritarie, stante quanto sopra richiamato, in relazione alle modalità di ricezione del finanziamento, invieranno i rendiconti amministrativo-contabili all’USR – Ufficio II. Tutta la documentazione di spesa dovrà essere tenuta agli atti  dagli istituti per possibili controlli ispettivi da parte dell’Amministrazione.</w:t>
      </w:r>
    </w:p>
    <w:p>
      <w:pPr>
        <w:pStyle w:val="Normal"/>
        <w:ind w:firstLine="709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ab/>
        <w:tab/>
        <w:t>f.to</w:t>
        <w:tab/>
        <w:t xml:space="preserve">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Graziella Del Ross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llegat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PROGETTO “Integrazione degli alunni con disabilità” – Rendicontazione Didattica A - Consuntivo di spesa A1;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PROGETTO “</w:t>
      </w:r>
      <w:r>
        <w:rPr>
          <w:i/>
          <w:sz w:val="20"/>
          <w:szCs w:val="20"/>
        </w:rPr>
        <w:t xml:space="preserve">Integrazione degli alunni con cittadinanza non italiana - </w:t>
      </w:r>
      <w:r>
        <w:rPr>
          <w:bCs/>
          <w:i/>
          <w:iCs/>
          <w:sz w:val="20"/>
          <w:szCs w:val="20"/>
        </w:rPr>
        <w:t>Rendicontazione Didattica  B - Consuntivo di spesa B1;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i/>
          <w:iCs/>
          <w:sz w:val="20"/>
          <w:szCs w:val="20"/>
        </w:rPr>
        <w:t>PROGETTO “</w:t>
      </w:r>
      <w:r>
        <w:rPr>
          <w:i/>
          <w:sz w:val="20"/>
          <w:szCs w:val="20"/>
        </w:rPr>
        <w:t>Contrasto alla dispersione scolastica</w:t>
      </w:r>
      <w:r>
        <w:rPr>
          <w:bCs/>
          <w:i/>
          <w:iCs/>
          <w:sz w:val="20"/>
          <w:szCs w:val="20"/>
        </w:rPr>
        <w:t xml:space="preserve">” - Rendicontazione Didattica C - Consuntivo di spesa C1.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999999"/>
        <w:sz w:val="20"/>
        <w:szCs w:val="20"/>
      </w:rPr>
    </w:pPr>
    <w:r>
      <w:rPr>
        <w:b/>
        <w:color w:val="999999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425" w:dyaOrig="15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pt;height:50.05pt" filled="f" o:ole="">
          <v:imagedata r:id="rId2" o:title=""/>
        </v:shape>
        <o:OLEObject Type="Embed" ProgID="" ShapeID="ole_rId1" DrawAspect="Content" ObjectID="_257129850" r:id="rId1"/>
      </w:object>
    </w:r>
  </w:p>
  <w:p>
    <w:pPr>
      <w:pStyle w:val="Normal"/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  <w:t>Ministero dell’Istruzione, dell’Università e della Ricerca</w:t>
    </w:r>
  </w:p>
  <w:p>
    <w:pPr>
      <w:pStyle w:val="Normal"/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  <w:t>Ufficio Scolastico Regionale per il Lazio</w:t>
    </w:r>
  </w:p>
  <w:p>
    <w:pPr>
      <w:pStyle w:val="Normal"/>
      <w:spacing w:before="0" w:after="120"/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  <w:t>Direzione Generale  - Ufficio II</w:t>
    </w:r>
  </w:p>
  <w:p>
    <w:pPr>
      <w:pStyle w:val="Normal"/>
      <w:jc w:val="center"/>
      <w:rPr/>
    </w:pPr>
    <w:r>
      <w:rPr>
        <w:rFonts w:cs="Arial" w:ascii="Arial" w:hAnsi="Arial"/>
        <w:sz w:val="22"/>
        <w:szCs w:val="22"/>
      </w:rPr>
      <w:t xml:space="preserve">Via Pianciani, 32 – 00185 Roma  </w:t>
    </w:r>
    <w:r>
      <w:rPr>
        <w:rFonts w:eastAsia="Wingdings" w:cs="Wingdings" w:ascii="Wingdings" w:hAnsi="Wingdings"/>
        <w:sz w:val="22"/>
        <w:szCs w:val="22"/>
      </w:rPr>
      <w:t></w:t>
    </w:r>
    <w:r>
      <w:rPr>
        <w:rFonts w:cs="Arial" w:ascii="Arial" w:hAnsi="Arial"/>
        <w:sz w:val="22"/>
        <w:szCs w:val="22"/>
      </w:rPr>
      <w:t xml:space="preserve"> 0677392294 </w:t>
    </w:r>
    <w:r>
      <w:rPr>
        <w:rFonts w:eastAsia="Webdings" w:cs="Webdings" w:ascii="Webdings" w:hAnsi="Webdings"/>
        <w:sz w:val="22"/>
        <w:szCs w:val="22"/>
      </w:rPr>
      <w:t></w:t>
    </w:r>
    <w:r>
      <w:rPr>
        <w:rFonts w:cs="Arial" w:ascii="Arial" w:hAnsi="Arial"/>
        <w:sz w:val="22"/>
        <w:szCs w:val="22"/>
      </w:rPr>
      <w:t xml:space="preserve"> 0677392479</w:t>
    </w:r>
  </w:p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sito :  </w:t>
    </w:r>
    <w:hyperlink r:id="rId3">
      <w:r>
        <w:rPr>
          <w:rStyle w:val="InternetLink"/>
          <w:rFonts w:cs="Arial" w:ascii="Arial" w:hAnsi="Arial"/>
          <w:sz w:val="20"/>
        </w:rPr>
        <w:t>www.usrlazioistruzione.it</w:t>
      </w:r>
    </w:hyperlink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i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Verdana" w:hAnsi="Verdana" w:eastAsia="Times New Roman" w:cs="Arial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i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usrlazio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2:12:00Z</dcterms:created>
  <dc:creator>M.I.U.R.</dc:creator>
  <dc:description/>
  <cp:keywords/>
  <dc:language>en-US</dc:language>
  <cp:lastModifiedBy>M.I.U.R.</cp:lastModifiedBy>
  <cp:lastPrinted>2011-03-09T10:43:00Z</cp:lastPrinted>
  <dcterms:modified xsi:type="dcterms:W3CDTF">2012-05-07T12:12:00Z</dcterms:modified>
  <cp:revision>2</cp:revision>
  <dc:subject/>
  <dc:title>Prot</dc:title>
</cp:coreProperties>
</file>