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RSO DI FORMAZIONE SUI 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TURBI SPECIFICI DELL’APPRENDIMENTO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DOCENTI REFERENTI DELLE SCUOLE di ogni ORDINE E GRADO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 LAZIO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S. 2011-2012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6560</wp:posOffset>
                </wp:positionH>
                <wp:positionV relativeFrom="paragraph">
                  <wp:posOffset>97155</wp:posOffset>
                </wp:positionV>
                <wp:extent cx="4667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65pt" to="269.5pt,7.6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l presente modulo va compilato in forma elettronica in ogni sua parte, salvato ed inviato in allegato a </w:t>
      </w:r>
      <w:hyperlink r:id="rId2">
        <w:r>
          <w:rPr>
            <w:rStyle w:val="InternetLink"/>
            <w:rFonts w:cs="Arial" w:ascii="Arial" w:hAnsi="Arial"/>
          </w:rPr>
          <w:t>formazionescuola@dislessia.it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tro il 3 apr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2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rivere completando la cella o cancellando fra le risposte presenti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È possibile iscrivere, solo </w:t>
      </w:r>
      <w:r>
        <w:rPr>
          <w:rFonts w:cs="Arial" w:ascii="Arial" w:hAnsi="Arial"/>
          <w:b/>
        </w:rPr>
        <w:t>da parte della Segreter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2 docenti</w:t>
      </w:r>
      <w:r>
        <w:rPr>
          <w:rFonts w:cs="Arial" w:ascii="Arial" w:hAnsi="Arial"/>
        </w:rPr>
        <w:t xml:space="preserve"> per ogni Istituzione Scolastic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pacing w:val="-4"/>
          <w:lang w:val="en-US" w:eastAsia="en-US"/>
        </w:rPr>
      </w:pPr>
      <w:r>
        <w:rPr>
          <w:rFonts w:cs="Arial" w:ascii="Arial" w:hAnsi="Arial"/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6560</wp:posOffset>
                </wp:positionH>
                <wp:positionV relativeFrom="paragraph">
                  <wp:posOffset>82550</wp:posOffset>
                </wp:positionV>
                <wp:extent cx="4667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5pt" to="269.5pt,6.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7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640"/>
        <w:gridCol w:w="285"/>
        <w:gridCol w:w="651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gnome Nome</w:t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GNOME NOME</w:t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Referent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  NO</w:t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isciplina insegna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285" w:type="dxa"/>
            <w:tcBorders/>
            <w:shd w:fill="E0E0E0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 xml:space="preserve">Ordine di Scuola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fanzia –         Primaria –       Sec.1° grado-        Sec.2°grado</w:t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 scuol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Provincia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70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640"/>
        <w:gridCol w:w="285"/>
        <w:gridCol w:w="654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gnome Nome</w:t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GNOME NOME</w:t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Referent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  NO</w:t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isciplina insegna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285" w:type="dxa"/>
            <w:tcBorders/>
            <w:shd w:fill="E0E0E0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 xml:space="preserve">Ordine di Scuola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fanzia –         Primaria –       Sec.1° grado-        Sec.2°grado</w:t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 scuol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Provincia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basedOn w:val="Carpredefinitoparagrafo1"/>
    <w:qFormat/>
    <w:rPr>
      <w:rFonts w:ascii="Times New Roman" w:hAnsi="Times New Roman" w:cs="Times New Roman"/>
      <w:sz w:val="28"/>
      <w:szCs w:val="24"/>
    </w:rPr>
  </w:style>
  <w:style w:type="character" w:styleId="Corpodeltesto2Carattere">
    <w:name w:val="Corpo del testo 2 Carattere"/>
    <w:basedOn w:val="Carpredefinitoparagrafo1"/>
    <w:qFormat/>
    <w:rPr>
      <w:rFonts w:ascii="Times New Roman" w:hAnsi="Times New Roman" w:cs="Times New Roman"/>
      <w:sz w:val="24"/>
      <w:szCs w:val="24"/>
      <w:u w:val="single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1">
    <w:name w:val="Corpo del testo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l-GR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scuola@disless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07:00Z</dcterms:created>
  <dc:creator>A.I.D. – Area Formazione e  Comitato Scuola 2010                                                                     </dc:creator>
  <dc:description/>
  <cp:keywords/>
  <dc:language>en-US</dc:language>
  <cp:lastModifiedBy>M.I.U.R.</cp:lastModifiedBy>
  <cp:lastPrinted>2012-03-01T12:16:00Z</cp:lastPrinted>
  <dcterms:modified xsi:type="dcterms:W3CDTF">2012-03-20T08:07:00Z</dcterms:modified>
  <cp:revision>2</cp:revision>
  <dc:subject/>
  <dc:title>domanda di iscrizione formazione aspiranti formatori scuola AID 2010</dc:title>
</cp:coreProperties>
</file>